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7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দুঃখভোগ করিতে দৃঢ় প্রতিজ্ঞ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ETERMINED TO SUFFER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0</w:t>
      </w:r>
      <w:r>
        <w:rPr>
          <w:rFonts w:ascii="Vrinda" w:hAnsi="Vrinda" w:cs="Vrinda"/>
          <w:sz w:val="24"/>
          <w:sz w:val="24"/>
          <w:szCs w:val="24"/>
        </w:rPr>
        <w:t>ই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নিবার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Saturday Evening, March 10, 2018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র যখন তাঁহার উর্দ্ধে নীত হইবার সময় পূর্ণ হইয়া আসিতে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খন তিনি একান্ত মনে যিরূশালেমে যাইতে উন্মুখ হই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পনার অগ্রে দূতগণ প্রেরণ করিলেন”</w:t>
      </w:r>
    </w:p>
    <w:p>
      <w:pPr>
        <w:pStyle w:val="TextBody"/>
        <w:ind w:left="1008" w:right="1008" w:hanging="101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9:51)| </w:t>
      </w:r>
    </w:p>
    <w:p>
      <w:pPr>
        <w:pStyle w:val="TextBody"/>
        <w:ind w:right="1008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 w:val="24"/>
          <w:sz w:val="24"/>
          <w:szCs w:val="24"/>
        </w:rPr>
        <w:t>ডঃ জন্‌ গিল বল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>এখন সময় সমাপ্ত হই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 তাঁহার সকল কর্ম সমাপ্ত করি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কে অবশ্যই গালীলদেশের নিম্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ভূমি ত্যাগ করিতে হই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যিহূদার উচ্চতর নগ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সেইভাবে যিরূশালেম অবধি যাইতে হইবে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ইহা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আর কখনও গালীলে ফিরিয়া আসেন নাই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এবং যিরূশালেম যাইতে দৃঢ়প্রতিজ্ঞ হইয়াছিল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যদিও তিনি জানিতেন সেইস্থানে তাঁহাকে কিসের সম্মুখীন হইতে হইবে ও দৃঢ়ভাবে সহ্য করিতে হইব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তাঁহাকে লোকদের সকল পাপ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্যবস্থার অভিশাপ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ঈশ্বরের ক্রোধ সহ্য করিতে হইব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তাঁহাকে আঁকড়াইয়া ধরিতে অনেক শত্র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নুষ্য এবং দিয়াবল থাকি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ঁহার যন্ত্রণাদায়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লজ্জাজনক এবং দোষারোপিত মৃত্যু হইব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তাহা সত্ত্বেও এই সকল বিষয়ের কোন কিছুই তাঁহাকে বিচলিত করিতে পারে ন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িনি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একান্তমনে উন্মুখ হইয়া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 xml:space="preserve">অগ্রসরমান ছিলেন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সেইস্থানে যাইতে</w:t>
      </w:r>
      <w:r>
        <w:rPr>
          <w:rFonts w:cs="Vrinda" w:ascii="Vrinda" w:hAnsi="Vrinda"/>
          <w:szCs w:val="22"/>
        </w:rPr>
        <w:t xml:space="preserve">]’’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, p. 589; note on Luke 9:51)</w:t>
      </w:r>
      <w:r>
        <w:rPr>
          <w:rFonts w:cs="Vrinda" w:ascii="Vrinda" w:hAnsi="Vrinda"/>
        </w:rPr>
        <w:t xml:space="preserve"> 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র যখন তাঁহার উর্দ্ধে নীত হইবার সময় পূর্ণ হইয়া আসিতে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খন তিনি একান্তমনে যিরূশালেমে যাইতে উন্মুখ হই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51)|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“</w:t>
      </w:r>
      <w:r>
        <w:rPr>
          <w:rFonts w:ascii="Vrinda" w:hAnsi="Vrinda" w:cs="Vrinda"/>
          <w:szCs w:val="22"/>
        </w:rPr>
        <w:t>তখন তিনি একান্তমনে যিরূশালেম যাইতে উন্মুখ হইলেন” ক্রুশের উপরে মৃত্যুবরণ কর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পাঠ্যাংশ থেকে আমি তিনটি চিন্তাধারা নিয়ে আসবো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.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বিশেষ উদ্দেশ্যে নিয়ে খ্রীষ্ট ক্রুশের প্রতি গিয়েছিলে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 w:val="24"/>
          <w:sz w:val="24"/>
        </w:rPr>
        <w:t xml:space="preserve">খ্রীষ্টের ক্রুশারোপন কোন দুর্ঘটনা ছিল </w:t>
      </w:r>
      <w:r>
        <w:rPr>
          <w:rFonts w:ascii="Vrinda" w:hAnsi="Vrinda" w:cs="Vrinda"/>
          <w:sz w:val="24"/>
          <w:sz w:val="24"/>
          <w:u w:val="single"/>
        </w:rPr>
        <w:t>না</w:t>
      </w:r>
      <w:r>
        <w:rPr>
          <w:rFonts w:cs="Vrinda" w:ascii="Vrinda" w:hAnsi="Vrinda"/>
          <w:sz w:val="24"/>
        </w:rPr>
        <w:t xml:space="preserve">! </w:t>
      </w:r>
      <w:r>
        <w:rPr>
          <w:rFonts w:ascii="Vrinda" w:hAnsi="Vrinda" w:cs="Vrinda"/>
          <w:sz w:val="24"/>
          <w:sz w:val="24"/>
        </w:rPr>
        <w:t>না</w:t>
      </w:r>
      <w:r>
        <w:rPr>
          <w:rFonts w:cs="Vrinda" w:ascii="Vrinda" w:hAnsi="Vrinda"/>
          <w:sz w:val="24"/>
        </w:rPr>
        <w:t xml:space="preserve">! </w:t>
      </w:r>
      <w:r>
        <w:rPr>
          <w:rFonts w:ascii="Vrinda" w:hAnsi="Vrinda" w:cs="Vrinda"/>
          <w:sz w:val="24"/>
          <w:sz w:val="24"/>
        </w:rPr>
        <w:t>তিনি ইতিমধ্যেই শিষ্যদের বলেছিলেন</w:t>
      </w:r>
      <w:r>
        <w:rPr>
          <w:rFonts w:cs="Vrinda" w:ascii="Vrinda" w:hAnsi="Vrinda"/>
          <w:sz w:val="24"/>
        </w:rPr>
        <w:t xml:space="preserve">, 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মনুষ্যপুত্ত্রকে অনেক দুঃখ ভোগ করিতে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াচীনবর্গ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ধান যাজকগণ ও অধ্যাপকগণ কর্ত্তৃক অগ্রাহ্য হইতে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হত হইতে হ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আর তৃতীয় দিবসে উঠিতে হইব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2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/>
      </w:pPr>
      <w:r>
        <w:rPr>
          <w:rFonts w:ascii="Vrinda" w:hAnsi="Vrinda" w:cs="Vrinda"/>
          <w:szCs w:val="22"/>
        </w:rPr>
        <w:t>আ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ইতিমধ্যেই তিনি তাদেরকে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োমরা এই সকল বাক্য কর্ণে স্থান দান কর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সম্প্রতি মনুষ্যপুত্ত্র মনুষ্যদের হস্তে সমর্পিত হই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তাঁহারা এ কথা বুঝিলেন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ইহা তাঁহাদের হইতে গুপ্ত থাক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তে তাঁহারা বুঝিয়া উঠিতে না পার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তাঁহার নিকটে এ কথার বিষয় জিজ্ঞাসা করিতে তাঁহাদের ভয় হইল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44-45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  <w:u w:val="single"/>
        </w:rPr>
        <w:t>শিষ্যেরা</w:t>
      </w:r>
      <w:r>
        <w:rPr>
          <w:rFonts w:ascii="Vrinda" w:hAnsi="Vrinda" w:cs="Vrinda"/>
          <w:szCs w:val="22"/>
        </w:rPr>
        <w:t xml:space="preserve"> বোঝেননি যে তিনি ক্রুশের উপরে মারা যাওয়ার জন্যে যিরূশালেম যা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</w:t>
      </w:r>
      <w:r>
        <w:rPr>
          <w:rFonts w:ascii="Vrinda" w:hAnsi="Vrinda" w:cs="Vrinda"/>
          <w:szCs w:val="22"/>
          <w:u w:val="single"/>
        </w:rPr>
        <w:t>খ্রীষ্ট</w:t>
      </w:r>
      <w:r>
        <w:rPr>
          <w:rFonts w:ascii="Vrinda" w:hAnsi="Vrinda" w:cs="Vrinda"/>
          <w:szCs w:val="22"/>
        </w:rPr>
        <w:t xml:space="preserve"> এটা জানতেন এবং বুঝ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লূকের লেখা সমাচারে তৃতীয়বারের জন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যিরূশালেমে যাইতেছ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র ভাববাদিগণ দ্বারা যাহা যাহা লিখিত হই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সমস্ত মনুষ্যপুত্ত্রে সিদ্ধ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ারণ তিনি পরজাতীয়দের হস্তে সমর্পিত হই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লোকেরা তাঁহাকে বিদ্রূপ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অপমান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গায়ে থুথু দ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বং কোড়া প্রহার করিয়া তাঁহাকে বধ কর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পরে তৃতীয় দিবসে তিনি পুনরায় উঠি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ই সকলের কিছুই তাঁহারা বুঝিলেন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ই কথা তাঁহাদের হইতে গুপ্ত রহ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কি কি বলা যাইতে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 তাঁহারা বুঝিয়া উঠিতে পারিলেন না”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18:31-3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শিষ্যেরা আশা করেছিলেন যীশুকে ইস্রায়েলের রাজা বা মশিহা করে সিংহাসনে বসানো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াধারণভাবে তারা বুঝতে পারেননি যে কেন তাঁকে ক্রুশের উপরে মৃত্যুবরণ করতে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18:34 </w:t>
      </w:r>
      <w:r>
        <w:rPr>
          <w:rFonts w:ascii="Vrinda" w:hAnsi="Vrinda" w:cs="Vrinda"/>
          <w:szCs w:val="22"/>
        </w:rPr>
        <w:t>পদটি বলছে য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এই কথা তাঁহাদের হইতে গুপ্ত রহিল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খ্রীষ্ট মৃত্যু থেকে পুনরুত্থিত না হওয়া পর্যন্ত এটা ছিল না যতক্ষণে না তিনি খুলে দিলেন ‘‘তাঁহাদের বুদ্ধির দ্বার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আর তিনি তাঁহাদিগকে কহ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রূপ লিখিত আছে 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 দু</w:t>
      </w:r>
      <w:r>
        <w:rPr>
          <w:rFonts w:cs="Vrinda" w:ascii="Vrinda" w:hAnsi="Vrinda"/>
          <w:szCs w:val="22"/>
        </w:rPr>
        <w:t>:</w:t>
      </w:r>
      <w:r>
        <w:rPr>
          <w:rFonts w:ascii="Vrinda" w:hAnsi="Vrinda" w:cs="Vrinda"/>
          <w:szCs w:val="22"/>
        </w:rPr>
        <w:t>খভোগ করি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তৃতীয় দিনে মৃতগণের মধ্য হইতে উঠিবে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24:45-46)| </w:t>
      </w:r>
      <w:r>
        <w:rPr>
          <w:rFonts w:ascii="Vrinda" w:hAnsi="Vrinda" w:cs="Vrinda"/>
          <w:szCs w:val="22"/>
        </w:rPr>
        <w:t>কাজ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খ্রীষ্ট মৃত্যু থেকে পুনরুত্থিত না হওয়া অবধি শিষ্যদের কাছে সুসমাচার </w:t>
      </w:r>
      <w:r>
        <w:rPr>
          <w:rFonts w:cs="Vrinda" w:ascii="Vrinda" w:hAnsi="Vrinda"/>
          <w:szCs w:val="22"/>
        </w:rPr>
        <w:t xml:space="preserve">(I </w:t>
      </w:r>
      <w:r>
        <w:rPr>
          <w:rFonts w:ascii="Vrinda" w:hAnsi="Vrinda" w:cs="Vrinda"/>
          <w:szCs w:val="22"/>
        </w:rPr>
        <w:t xml:space="preserve">করিন্থীয় </w:t>
      </w:r>
      <w:r>
        <w:rPr>
          <w:rFonts w:cs="Vrinda" w:ascii="Vrinda" w:hAnsi="Vrinda"/>
          <w:szCs w:val="22"/>
        </w:rPr>
        <w:t xml:space="preserve">15:1-4) </w:t>
      </w:r>
      <w:r>
        <w:rPr>
          <w:rFonts w:ascii="Vrinda" w:hAnsi="Vrinda" w:cs="Vrinda"/>
          <w:szCs w:val="22"/>
        </w:rPr>
        <w:t xml:space="preserve">বোঝার মত কোন জ্ঞান ছিল না </w:t>
      </w:r>
      <w:r>
        <w:rPr>
          <w:rFonts w:cs="Vrinda" w:ascii="Vrinda" w:hAnsi="Vrinda"/>
          <w:szCs w:val="22"/>
        </w:rPr>
        <w:t xml:space="preserve">(cf. 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20:22, 24-28)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কিন্তু যীশু জানতেন যে তিনি কেন যিরূশালেমে যা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্রেরিত যোহন বলেছিলেন যে যীশু জানতেন ‘‘আপনার প্রতি যাহা যাহা ঘটিতেছ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18:4)| </w:t>
      </w:r>
      <w:r>
        <w:rPr>
          <w:rFonts w:ascii="Vrinda" w:hAnsi="Vrinda" w:cs="Vrinda"/>
          <w:szCs w:val="22"/>
        </w:rPr>
        <w:t xml:space="preserve">তা সত্বেও ক্রুশের উপরে মারা যাওয়ার জন্যে যীশু ‘‘একান্ত মনে যিরূশালেমে যাইতে উন্মুখ হইলে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9: 51)| </w:t>
      </w:r>
      <w:r>
        <w:rPr>
          <w:rFonts w:ascii="Vrinda" w:hAnsi="Vrinda" w:cs="Vrinda"/>
          <w:szCs w:val="22"/>
        </w:rPr>
        <w:t xml:space="preserve">তিনি জানতেন যে আমাদের পাপের ভারের সাহায্যে ঈশ্বর গেৎশিমানীর বাগানে তাঁর আত্মাকে চূর্ণ করব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তক্ষণ না তিনি রক্তঘাম ঘামেন এবং সেই রাত্রে তাঁকে মৃত্যুর হাত থেকে রক্ষা করতে ঈশ্বর জন্যে আর্তনাদ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ানতেন যে পরের দিন সকালে তিনি ক্রুশের কাছে যে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জানতেন যে পীলাত তাঁকে কোড়া দ্বারা প্রহার কর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্রত্যেকবার যখন কোড়ার আঘাত তাঁর পৃষ্ঠদেশে পড়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্রত্যেকবার যখন রক্ত ছিটকে বের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হাড় থেকে তাঁর মাংস খুলে বের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খন তাঁর যন্ত্রণা আরও তীব্র ও ভয়ানক করে তু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েত্রাঘাতকারীরা হাঁসবে ও তাঁকে বিদ্রূপ কর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যীশু জানতেন যে একটা ক্রুশের সঙ্গে পেরেকবিদ্ধ হতে তিনি যিরূশালেমে যা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জানতেন যে বেত্রাঘাতের জায়গা থেকে তারা তাঁকে টেনে হিঁচড়ে নিয়ে যাবে এবং তাঁর হাত ও পায়ে পেরেক বিদ্ধ কর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সৈন্যেরা ক্রুশ তুলে ধর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খন মৃত্যুর আগে পর্যন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ঘন্টার ঘন্টা নগ্ন অবস্থা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ূর্য্যের প্রখর তাপে ক্রুশে ঝুলে থাক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এসবের সবকিছু জানতেন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তিনি জানতেন দুঃখভোগ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রক্ত ঝরা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মৃত্যুবরণ করতেই তিনি যিরূশালেমে যা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 সত্বেও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তিনি একান্ত মনে যিরূশালেমে যাইতে উন্মুখ হইলে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9:51)| </w:t>
      </w:r>
      <w:r>
        <w:rPr>
          <w:rFonts w:ascii="Vrinda" w:hAnsi="Vrinda" w:cs="Vrinda"/>
          <w:szCs w:val="22"/>
        </w:rPr>
        <w:t>তাঁকে পাঠানোর জন্যে বল প্রয়োগ করা হয়ন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িনি ইচ্ছা করেই গ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তিনিই আপনার সম্মুখস্থ আনন্দের নিমিত্ত ক্রুশ সহ্য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পমান তুচ্ছ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ঈশ্বরের সিংহাসনের দক্ষিণে উপবিষ্ট হইয়াছ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12: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যীশু খ্রীষ্ট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পনার সম্মুখস্থ আনন্দের নিমিত্ত</w:t>
      </w:r>
      <w:r>
        <w:rPr>
          <w:rFonts w:cs="Vrinda" w:ascii="Vrinda" w:hAnsi="Vrinda"/>
          <w:szCs w:val="22"/>
        </w:rPr>
        <w:t>,’’ ‘‘</w:t>
      </w:r>
      <w:r>
        <w:rPr>
          <w:rFonts w:ascii="Vrinda" w:hAnsi="Vrinda" w:cs="Vrinda"/>
          <w:szCs w:val="22"/>
        </w:rPr>
        <w:t xml:space="preserve">যিরূশালেমে যাইতে উন্মুখ হইলেন’’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্রুশের উপরে মৃত্যুবরণ করত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উঠে দাঁড়ান এবং সমবেতভাব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ক্রুশেতে ক্রুশেতে’’ গানটি কর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্রুশে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্রুশেত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চির শ্লাঘা আমা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রই গুণে নির্ভয়ে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যাব নদীর ওপার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>(“Near the Cross,” Fanny J. Crosby, 1820-191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আপনারা বস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িশেষ উদ্দেশ্যে নিয়ে খ্রীষ্ট ক্রুশের প্রতি গি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র যখন তাঁহার উর্দ্ধে নীত হইবার সময় পূর্ণ হইয়া আসিতে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খন তিনি একান্তমনে যিরূশালেমে যাইতে উন্মুখ হই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51)|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I.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মাদের সামনে একটা আদর্শ স্থাপন করতে খ্রীষ্ট ক্রুশে গিয়েছিলে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right="-90" w:hanging="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right="-90"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জানি যে প্রাচীনকাল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্যারী এমারসন ফসডিকের মত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ইবেল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অস্বীকারকারী উদারপন্থীগণ ঐ বিষয়ের প্রতি অতি গুরুত্ব আরোপ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 জোর দেওয়ার মতন আর কোন বিষয় তাদের সামনে ছিল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কিন্তু এটা একটা বিষয় যা বাইবেলে রয়েছ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কাজেই আমাদের উচিৎ </w:t>
      </w:r>
      <w:r>
        <w:rPr>
          <w:rFonts w:ascii="Vrinda" w:hAnsi="Vrinda" w:cs="Vrinda"/>
          <w:szCs w:val="22"/>
          <w:u w:val="single"/>
        </w:rPr>
        <w:t>কোন কোন সময়ে</w:t>
      </w:r>
      <w:r>
        <w:rPr>
          <w:rFonts w:ascii="Vrinda" w:hAnsi="Vrinda" w:cs="Vrinda"/>
          <w:szCs w:val="22"/>
        </w:rPr>
        <w:t xml:space="preserve"> এই বিষয়ে প্রচার কর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েরিত পিতর উদারপন্থী ছিল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তিন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-9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খ্রীষ্টও তোমাদের নিমিত্ত দুঃখ ভোগ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</w:rPr>
        <w:t>এ বিষয়ে তোমাদের জন্য এক আদর্শ রাখিয়া গিয়াছেন</w:t>
      </w:r>
      <w:r>
        <w:rPr>
          <w:rFonts w:cs="Vrinda" w:ascii="Vrinda" w:hAnsi="Vrinda"/>
          <w:i/>
          <w:iCs/>
          <w:sz w:val="20"/>
        </w:rPr>
        <w:t>,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যেন তোমরা তাঁহার পদচিহ্নের অনুগমন কর”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পিতর </w:t>
      </w:r>
      <w:r>
        <w:rPr>
          <w:rFonts w:cs="Vrinda" w:ascii="Vrinda" w:hAnsi="Vrinda"/>
          <w:sz w:val="20"/>
        </w:rPr>
        <w:t>2:21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খ্রীষ্ট ‘‘একান্ত মনে যিরূশালেমে যাইতে উন্মুখ হইলেন’’ দুঃখ ভোগ এবং মৃত্যুবরণ কর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র প্রত্যেক প্রকৃত খ্রীষ্ট বিশ্বাসীর উচিৎ তাঁর ‘‘আদর্শ’’ </w:t>
      </w:r>
      <w:r>
        <w:rPr>
          <w:rFonts w:cs="Vrinda" w:ascii="Vrinda" w:hAnsi="Vrinda"/>
          <w:szCs w:val="22"/>
        </w:rPr>
        <w:t xml:space="preserve">(I </w:t>
      </w:r>
      <w:r>
        <w:rPr>
          <w:rFonts w:ascii="Vrinda" w:hAnsi="Vrinda" w:cs="Vrinda"/>
          <w:szCs w:val="22"/>
        </w:rPr>
        <w:t xml:space="preserve">পিতর </w:t>
      </w:r>
      <w:r>
        <w:rPr>
          <w:rFonts w:cs="Vrinda" w:ascii="Vrinda" w:hAnsi="Vrinda"/>
          <w:szCs w:val="22"/>
        </w:rPr>
        <w:t xml:space="preserve">2:21) </w:t>
      </w:r>
      <w:r>
        <w:rPr>
          <w:rFonts w:ascii="Vrinda" w:hAnsi="Vrinda" w:cs="Vrinda"/>
          <w:szCs w:val="22"/>
        </w:rPr>
        <w:t>স্বেচ্ছায় অনুসরণ কর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কৃতভাবে মন পরিবর্তন করা প্রত্যেক খ্রীষ্ট বিশ্বাসী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মহান আদর্শ খ্রীষ্ট যা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রকমের পরীক্ষা ও দুঃখ ভোগের মধ্যে দিয়ে যেতে ইচ্ছুক হতে হব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ি জানি যে তথাকথিত ‘‘সাফল্য সুসমাচার’’ বর্তমানে খুবই জনপ্রি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িন্নী হি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োয়েল অস্টি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অন্য অনেকে টিবিএন</w:t>
      </w:r>
      <w:r>
        <w:rPr>
          <w:rFonts w:cs="Arial" w:ascii="Arial" w:hAnsi="Arial"/>
          <w:szCs w:val="22"/>
        </w:rPr>
        <w:t>ʼ</w:t>
      </w:r>
      <w:r>
        <w:rPr>
          <w:rFonts w:ascii="Vrinda" w:hAnsi="Vrinda" w:cs="Vrinda"/>
          <w:szCs w:val="22"/>
        </w:rPr>
        <w:t xml:space="preserve">র </w:t>
      </w:r>
      <w:r>
        <w:rPr>
          <w:rFonts w:cs="Vrinda" w:ascii="Vrinda" w:hAnsi="Vrinda"/>
          <w:szCs w:val="22"/>
        </w:rPr>
        <w:t xml:space="preserve">(TBN) </w:t>
      </w:r>
      <w:r>
        <w:rPr>
          <w:rFonts w:ascii="Vrinda" w:hAnsi="Vrinda" w:cs="Vrinda"/>
          <w:szCs w:val="22"/>
        </w:rPr>
        <w:t>উ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তিনিয়ত ‘‘সাফল্য’’ বিষয়ক প্রচার করে চ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এটা একমাত্র ক্ষণস্থায়ী খ্যাপাম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জ থেকে কয়েক বছর পরে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যদি আদৌ থাকে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আপনি এটা আর খুব একটা শুনতে পা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ৃথিবী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্যাপী সন্ত্রাসবাদের উত্থানের সম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টা তো সবে মাত্র শুর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েক লোকে উপলব্ধি করবেন যে ‘‘সাফল্য সুসমাচার’’ হল একটি ভ্রান্ত শিক্ষ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u w:val="single"/>
        </w:rPr>
        <w:t>প্রকৃত</w:t>
      </w:r>
      <w:r>
        <w:rPr>
          <w:rFonts w:ascii="Vrinda" w:hAnsi="Vrinda" w:cs="Vrinda"/>
          <w:szCs w:val="22"/>
        </w:rPr>
        <w:t xml:space="preserve"> সুসমাচার প্রকৃত মন পরিবর্তনকারীদের একটি অহং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অস্বীকারকারী এবং ক্রুশ বহনকারী জীবনের প্রতি আহ্বান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Cs w:val="22"/>
        </w:rPr>
      </w:pPr>
      <w:r>
        <w:rPr>
          <w:rFonts w:cs="Vrinda" w:ascii="Vrinda" w:hAnsi="Vrinda"/>
          <w:i/>
          <w:iCs/>
          <w:sz w:val="20"/>
        </w:rPr>
        <w:t>“</w:t>
      </w:r>
      <w:r>
        <w:rPr>
          <w:rFonts w:ascii="Vrinda" w:hAnsi="Vrinda" w:cs="Vrinda"/>
          <w:i/>
          <w:i/>
          <w:iCs/>
          <w:sz w:val="20"/>
          <w:sz w:val="20"/>
        </w:rPr>
        <w:t>কেহ যদি আমার পশ্চাৎ আসিতে ইচ্ছা করে</w:t>
      </w:r>
      <w:r>
        <w:rPr>
          <w:rFonts w:cs="Vrinda" w:ascii="Vrinda" w:hAnsi="Vrinda"/>
          <w:i/>
          <w:iCs/>
          <w:sz w:val="20"/>
        </w:rPr>
        <w:t>,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তবে সে আপনাকে অস্বীকার করু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তিদিন আপন ক্রুশ তুলিয়া লউ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আমার পশ্চাদগামী হউক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23)|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লক্ষ করুন যে যীশু বল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Cs w:val="22"/>
        </w:rPr>
        <w:t xml:space="preserve">যদি </w:t>
      </w:r>
      <w:r>
        <w:rPr>
          <w:rFonts w:ascii="Vrinda" w:hAnsi="Vrinda" w:cs="Vrinda"/>
          <w:i/>
          <w:i/>
          <w:iCs/>
          <w:szCs w:val="22"/>
        </w:rPr>
        <w:t>কোন মনুষ্য</w:t>
      </w:r>
      <w:r>
        <w:rPr>
          <w:rFonts w:ascii="Vrinda" w:hAnsi="Vrinda" w:cs="Vrinda"/>
          <w:i/>
          <w:i/>
          <w:iCs/>
          <w:sz w:val="20"/>
          <w:sz w:val="20"/>
        </w:rPr>
        <w:t>”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আধুনিক অনুবাদে হ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Cs w:val="22"/>
        </w:rPr>
        <w:t>কেহ যদি</w:t>
      </w:r>
      <w:r>
        <w:rPr>
          <w:rFonts w:ascii="Vrinda" w:hAnsi="Vrinda" w:cs="Vrinda"/>
          <w:sz w:val="20"/>
          <w:sz w:val="20"/>
        </w:rPr>
        <w:t>”</w:t>
      </w:r>
      <w:r>
        <w:rPr>
          <w:rFonts w:cs="Vrinda" w:ascii="Vrinda" w:hAnsi="Vrinda"/>
          <w:szCs w:val="22"/>
        </w:rPr>
        <w:t xml:space="preserve">)| </w:t>
      </w:r>
      <w:r>
        <w:rPr>
          <w:rFonts w:ascii="Vrinda" w:hAnsi="Vrinda" w:cs="Vrinda"/>
          <w:szCs w:val="22"/>
        </w:rPr>
        <w:t xml:space="preserve">তিনি </w:t>
      </w:r>
      <w:r>
        <w:rPr>
          <w:rFonts w:ascii="Vrinda" w:hAnsi="Vrinda" w:cs="Vrinda"/>
          <w:sz w:val="20"/>
          <w:sz w:val="20"/>
        </w:rPr>
        <w:t>“</w:t>
      </w:r>
      <w:r>
        <w:rPr>
          <w:rFonts w:ascii="Vrinda" w:hAnsi="Vrinda" w:cs="Vrinda"/>
          <w:szCs w:val="22"/>
        </w:rPr>
        <w:t>আদর্শ সাধুদের</w:t>
      </w:r>
      <w:r>
        <w:rPr>
          <w:rFonts w:ascii="Vrinda" w:hAnsi="Vrinda" w:cs="Vrinda"/>
          <w:sz w:val="20"/>
          <w:sz w:val="20"/>
        </w:rPr>
        <w:t>”</w:t>
      </w:r>
      <w:r>
        <w:rPr>
          <w:rFonts w:ascii="Vrinda" w:hAnsi="Vrinda" w:cs="Vrinda"/>
          <w:szCs w:val="22"/>
        </w:rPr>
        <w:t xml:space="preserve"> বিশেষ কোন দলের বিষয়ে বল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Cs w:val="22"/>
        </w:rPr>
        <w:t xml:space="preserve">     </w:t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i/>
          <w:iCs/>
          <w:sz w:val="20"/>
        </w:rPr>
        <w:t>“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কেহ যদি </w:t>
      </w:r>
      <w:r>
        <w:rPr>
          <w:rFonts w:ascii="Vrinda" w:hAnsi="Vrinda" w:cs="Vrinda"/>
          <w:sz w:val="20"/>
          <w:sz w:val="20"/>
        </w:rPr>
        <w:t>আমার পশ্চাৎ আস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সে আপনাকে অস্বীকার করু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তিদিন আপন ক্রুশ তুলিয়া লউ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আমার পশ্চাদগামী হউক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23)|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াকে ভুল বুঝ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বিশ্বাস করি না যে মানবজাতির কর্ম আমাদের পরিত্রাণে প্রবেশ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রিত্রাণের সবটাই হচ্ছে অনুগ্রহ বিষয়ক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াহা কর্মের ফল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েন কেহ শ্লাঘা না কর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ইফিষীয় </w:t>
      </w:r>
      <w:r>
        <w:rPr>
          <w:rFonts w:cs="Vrinda" w:ascii="Vrinda" w:hAnsi="Vrinda"/>
          <w:szCs w:val="22"/>
        </w:rPr>
        <w:t xml:space="preserve">2:9)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কারণ ঈশ্বরই আপন হিতসঙ্কল্পের নিমিত্ত তোমাদের অন্তরে ইচ্ছা ও কার্য্য উভয়ের সাধনকারী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ফিলিপীয় </w:t>
      </w:r>
      <w:r>
        <w:rPr>
          <w:rFonts w:cs="Vrinda" w:ascii="Vrinda" w:hAnsi="Vrinda"/>
          <w:sz w:val="20"/>
        </w:rPr>
        <w:t>2:1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খন ঈশ্বর আপনার মধ্যে কাজ কর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নিজেকে অস্বীকার করতে এবং ক্রুশ উঠিয়ে নিতে ইচ্ছুক হ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অনুতাপের যন্ত্রণার মধ্যে দিয়ে য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ের কাছে আসেন এবং একজন খ্রীষ্ট বিশ্বাসী হিসাবে পরীক্ষা ও হৃদয়বেদনার মধ্যে দিয়ে য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েননা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অনেক ক্লেশের মধ্য দিয়া আমাদিগকে ঈশ্বরের রাজ্যে প্রবেশ করিতে হইব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14:22)|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েউ কেউ হয়তো বলতে পার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যদি এটা এতটাই কঠি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কেন কেউ খ্রীষ্ট বিশ্বাসী হতে চাইবেন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>এর উত্তর সহজ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োমার বিক্রম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 xml:space="preserve">দিনে তোমার প্রজাগণ স্বেচ্ছায় দত্ত উপহার হইব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গীতসংহিতা </w:t>
      </w:r>
      <w:r>
        <w:rPr>
          <w:rFonts w:cs="Vrinda" w:ascii="Vrinda" w:hAnsi="Vrinda"/>
          <w:sz w:val="20"/>
        </w:rPr>
        <w:t>110: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জানি যে তৃতীয় বিশ্বে এক বিশাল সংখ্যক খ্রীষ্ট বিশ্বাসীদের তাদের বিশ্বাসের জন্যে অত্যাচারিত ও কারাবন্দী হতে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ও তারা খ্রীষ্টকে ত্যাগ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ইন্টারনেটে </w:t>
      </w:r>
      <w:hyperlink r:id="rId5">
        <w:r>
          <w:rPr>
            <w:rStyle w:val="InternetLink"/>
          </w:rPr>
          <w:t>www.persecution.com</w:t>
        </w:r>
      </w:hyperlink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ওয়েবসাইটে গিয়ে আপনি তাদের সম্বন্ধে জান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অনুগ্রহ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তাদের মতন হতে পা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তারা খ্রীষ্টের মতন 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িনি “যিরূশালেমে যাইতে উন্মুখ হইলেন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9:51) - </w:t>
      </w:r>
      <w:r>
        <w:rPr>
          <w:rFonts w:ascii="Vrinda" w:hAnsi="Vrinda" w:cs="Vrinda"/>
          <w:szCs w:val="22"/>
        </w:rPr>
        <w:t>কেননা “খ্রীষ্টও তোমাদের নিমিত্ত দুঃখ ভোগ কর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 বিষয়ে তোমাদের জন্য এক আদর্শ রাখিয়া গিয়া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েন তোমরা তাঁহার পদচিহ্নের অনুগমন কর” </w:t>
      </w:r>
      <w:r>
        <w:rPr>
          <w:rFonts w:cs="Vrinda" w:ascii="Vrinda" w:hAnsi="Vrinda"/>
          <w:szCs w:val="22"/>
        </w:rPr>
        <w:t xml:space="preserve">(I </w:t>
      </w:r>
      <w:r>
        <w:rPr>
          <w:rFonts w:ascii="Vrinda" w:hAnsi="Vrinda" w:cs="Vrinda"/>
          <w:szCs w:val="22"/>
        </w:rPr>
        <w:t xml:space="preserve">পিতর </w:t>
      </w:r>
      <w:r>
        <w:rPr>
          <w:rFonts w:cs="Vrinda" w:ascii="Vrinda" w:hAnsi="Vrinda"/>
          <w:szCs w:val="22"/>
        </w:rPr>
        <w:t xml:space="preserve">2:21)| </w:t>
      </w:r>
      <w:r>
        <w:rPr>
          <w:rFonts w:ascii="Vrinda" w:hAnsi="Vrinda" w:cs="Vrinda"/>
          <w:szCs w:val="22"/>
        </w:rPr>
        <w:t>দুঃখ ভোগের মাধ্যমে এটা হয় যে আমরা পরিণত খ্রীষ্ট বিশ্বাসীতে উন্নত হ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আরও পবিত্র ও আরও শক্তিশালী করতে চেয়ে ঈশ্বর খ্রীষ্ট বিশ্বাসীর জীবনের পরীক্ষা ও যাতনাসমূহ ব্যবহার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েরিত পৌল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িন্তু নানাবিধ ক্লেশেও শ্লাঘা করিতে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আমরা জান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্লেশ ধৈর্য্য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ধৈর্য্য পরীক্ষাসিদ্ধতাকে এবং পরীক্ষাসিদ্ধতা প্রত্যাশাকে উৎপন্ন কর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র প্রত্যাশা লজ্জাজনক হয়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েহেতুক আমাদিগকে দত্ত পবিত্র আত্মা দ্বারা ঈশ্বরের প্রেম আমাদের হৃদয়ে সেচিত হইয়াছ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>5:3-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খন আপনি এই সমবেত গানটি গাইতে সক্ষম হ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জানি আপনাদের কেউ কেউ এটা এখন বুঝতে পারছ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ঈশ্বরের অনুগ্রহ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োন একদিনে আপনাদের কেউ কেউ এর অর্থ বুঝ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ুগ্রহ করে উঠে দাঁড়ান এবং গানটি আবার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্রুশে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্রুশেত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চির শ্লাঘা আমা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রই গুণে নির্ভয়ে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যাব নদীর ওপার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খ্রীষ্ট ক্রুশে গিয়েছিলেন আমাদের সামনে এক আদর্শ স্থাপন করত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মাদের দেখাতে যে যাই মূল্য দিতে হোক সেটা কোন ব্যাপার না কিন্তু তাঁকে অনুসরণ করার প্রয়োজন আমাদের রয়েছ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Cs w:val="22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র যখন তাঁহার উর্দ্ধে নীত হইবার সময় পূর্ণ হইয়া আসিতে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খন তিনি একান্তমনে যিরূশালেমে যাইতে উন্মুখ হই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51)|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ind w:right="1440" w:hanging="0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II.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মাদের পাপের জন্য প্রায়শ্চিত্ত করতে খ্রীষ্ট ক্রুশে গিয়েছিলে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যাকোব ও যোহনকে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Cs w:val="22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ারণ মনুষ্যপুত্ত্র মনুষ্যদের প্রাণনাশ করিতে আইসেন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িন্তু রক্ষা করিতে আসিয়াছ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9:56)|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সক্কেয়কে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ারণ যাহা গিয়া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র অন্বেষণ ও পরিত্রাণ করিতে মনুষ্যপুত্ত্র আসিয়াছ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19:10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ক্রুশের উপরে তাঁর মৃত্যুর দ্বা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আপনাকে বিচারের হাত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াপ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ঈশ্বরের ক্রোধের হাত থেকে রক্ষা কর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পাপের দেনা শোধ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পরিবর্তে যীশ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্রুশের উপরে প্রাণ ত্যাগ করে আপনাকে রক্ষা কর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ভেবেচিন্তে স্বেচ্ছায় “যিরূশালেমে যাইতে উন্মুখ হইলেন</w:t>
      </w:r>
      <w:r>
        <w:rPr>
          <w:rFonts w:cs="Vrinda" w:ascii="Vrinda" w:hAnsi="Vrinda"/>
          <w:szCs w:val="22"/>
        </w:rPr>
        <w:t xml:space="preserve">,” </w:t>
      </w:r>
      <w:r>
        <w:rPr>
          <w:rFonts w:ascii="Vrinda" w:hAnsi="Vrinda" w:cs="Vrinda"/>
          <w:szCs w:val="22"/>
        </w:rPr>
        <w:t>এবং আপনার পাপের প্রায়শ্চিত্ত করতে ক্রুশের উপরে মৃত্যুবরণ কর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ভাববাদি যিশাইয়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আর সদাপ্রভু আমাদের সকলকার অপরাধ তাঁহার উপরে বর্ত্তাইয়াছ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 xml:space="preserve">53:6)| 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Cs w:val="22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মার ধার্ম্মিক দাস আপনার জ্ঞান দিয়া অনেককে ধার্ম্মিক করি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তিনিই তাহাদের অপরাধ সকল বহন করিব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53:11)|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পনার পরিবর্ত হিস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পাপের দেনা শোধ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 যিরূশালেমে গিয়েছিলেন আপনার জায়গায় নিজে মৃত্যুবরণ কর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ে বলা হয় তাঁর ‘‘প্রতিনিধিস্বরূপ প্রায়শ্চিত্ত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ডঃ চার্লস হজ্‌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 xml:space="preserve">প্র্তিনিধিস্বরূপ দুঃখ ভোগ করা হইতেছে কোন এক ব্যক্তি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স্থান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অপর এক ব্যক্তির দ্বারা দৃঢ়ভাবে সহ্যকৃত দুঃখ ভোগ </w:t>
      </w:r>
      <w:r>
        <w:rPr/>
        <w:t xml:space="preserve">(Charles Hodge, Ph.D., </w:t>
      </w:r>
      <w:r>
        <w:rPr>
          <w:b/>
          <w:i/>
        </w:rPr>
        <w:t>Systematic Theology,</w:t>
      </w:r>
      <w:r>
        <w:rPr/>
        <w:t xml:space="preserve"> Eerdmans, 1946 reprint, p. 475)</w:t>
      </w:r>
      <w:r>
        <w:rPr>
          <w:rFonts w:cs="Vrinda" w:ascii="Vrinda" w:hAnsi="Vrinda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যীশু খ্রীষ্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ুত্ত্র ঈশ্ব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স্থানে নিজে মৃত্যুবরণ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পরিবর্ত হিসা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্রুশের উপরে আপনার পরিবর্ত হিস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স্থানে যীশু যখন মারা গিয়েছিলেন তিনি আপনার সব পাপের দেনা শোধ করে দ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কে বিশ্বাস করুন এবং আপনি পরিত্রাণ পা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েমন যিশাইয়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িনি আমাদের অধর্ম্মের নিমিত্ত বিদ্ধ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মাদের অপরাধের নিমিত্ত চূর্ণ হই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53: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র প্রেরিত পৌল বলেছ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শাস্ত্রানুসারে খ্রীষ্ট আমাদের পাপের জন্য মরিলেন”</w:t>
      </w:r>
    </w:p>
    <w:p>
      <w:pPr>
        <w:pStyle w:val="TextBody"/>
        <w:ind w:left="1440" w:right="1440" w:hanging="90"/>
        <w:rPr/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করিন্থীয় </w:t>
      </w:r>
      <w:r>
        <w:rPr>
          <w:rFonts w:cs="Vrinda" w:ascii="Vrinda" w:hAnsi="Vrinda"/>
          <w:sz w:val="20"/>
        </w:rPr>
        <w:t xml:space="preserve">15:3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্রুশের উপরে খ্রীষ্টের মৃত্যু ঈশ্বরের বিচারকে সন্তুষ্ট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ের মৃত্যু ঈশ্বরের ব্যবস্থাকে সন্তুষ্ট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ের মৃত্যু ঈশ্বরের ক্রোধ প্রশম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ান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তএ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ের মৃত্যু আমাদের মত পাপীদের সঙ্গে ঈশ্বরের মিলন ঘটি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ের মৃত্যু মন্দের ক্ষমতার হাত থেকে আমাদের মুক্ত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যীশু স্বর্গ থেকে নেম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েই কারণে যীশু “যিরূশালেমে যাইতে উন্মুখ” হয়েছিলেন ক্রুশের উপরে মৃত্যুবরণ করতে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9:51)| </w:t>
      </w:r>
      <w:r>
        <w:rPr>
          <w:rFonts w:ascii="Vrinda" w:hAnsi="Vrinda" w:cs="Vrinda"/>
          <w:szCs w:val="22"/>
        </w:rPr>
        <w:t>ক্রুশের উপরে তাঁর মৃত্যু আপনার পাপের জন্য প্রায়শ্চিত্ত কর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ি সবসময়ে এবং অনন্তকালের জন্য উদ্ধার লাভ কর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রা কিভাবে প্রার্থনা করি যাতে ঈশ্বর আপনাকে যীশুর প্রতি আকর্ষণ কর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অনুগ্রহ করে উঠে দাঁড়ান এবং আপনার গানের পাতার </w:t>
      </w:r>
      <w:r>
        <w:rPr>
          <w:rFonts w:cs="Vrinda" w:ascii="Vrinda" w:hAnsi="Vrinda"/>
          <w:szCs w:val="22"/>
        </w:rPr>
        <w:t xml:space="preserve">1 </w:t>
      </w:r>
      <w:r>
        <w:rPr>
          <w:rFonts w:ascii="Vrinda" w:hAnsi="Vrinda" w:cs="Vrinda"/>
          <w:szCs w:val="22"/>
        </w:rPr>
        <w:t>নং গানটি কর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র প্রেম কত স্বচ্ছ দেখায় তাঁহার যন্ত্রণাদায়ক ক্ষত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ঐসব ক্ষত হইতে প্রায়শ্চিত্তের গাঢ় লাল রক্ত স্রোত প্রবাহিত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ায়শ্চিত্তের রক্ত স্রোত প্রবাহিত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িভাবে ঐ খ্রীষ্টের শোভাময় শির কন্টক মুকুটে বিবর্ণ রক্ত বিনির্গত হয়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িভাবে হাত ও পায়ে অসহ্য যন্ত্রণার মধ্যে পেরেক বিদ্ধ করেছিল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সহ্য যন্ত্রণার মধ্যে পেরেক বিদ্ধ করেছিল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ও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তে মৃত্যুজনক পাপ কলঙ্কের সাক্ষাৎ হয়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র উদ্ধারকারী রক্তে ধৌত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তুমি শুচিকৃত হইব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বং তুমি শুচিকৃত হইবে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Jesus Wounded” by Edward Caswell, 1849; 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       </w:t>
      </w:r>
      <w:r>
        <w:rPr/>
        <w:t>to the tune of “Majestic Sweetness Sits Enthroned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ind w:left="14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“Jesus Wounded” (by Edward Caswell, 1849; </w:t>
      </w:r>
    </w:p>
    <w:p>
      <w:pPr>
        <w:pStyle w:val="Normal"/>
        <w:ind w:left="1440" w:hanging="0"/>
        <w:rPr>
          <w:rFonts w:ascii="Vrinda" w:hAnsi="Vrinda" w:cs="Vrinda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to the tune of “Majestic Sweetness Sits Enthroned”)</w:t>
      </w:r>
      <w:r>
        <w:rPr>
          <w:rFonts w:cs="Vrinda" w:ascii="Vrinda" w:hAnsi="Vrinda"/>
          <w:bCs/>
          <w:sz w:val="24"/>
          <w:szCs w:val="24"/>
        </w:rPr>
        <w:t xml:space="preserve"> |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দুঃখভোগ করিতে দৃঢ় প্রতিজ্ঞ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ETERMINED TO SUFFER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540" w:right="54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র যখন তাঁহার উর্দ্ধে নীত হইবার সময় পূর্ণ হইয়া আসিতে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খন তিনি একান্তমনে যিরূশালেমে যাইতে উন্মুখ হইল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9:51)|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Subtitle"/>
        <w:tabs>
          <w:tab w:val="clear" w:pos="432"/>
          <w:tab w:val="left" w:pos="540" w:leader="none"/>
        </w:tabs>
        <w:ind w:left="1080" w:hanging="900"/>
        <w:jc w:val="left"/>
        <w:rPr>
          <w:rFonts w:ascii="Vrinda" w:hAnsi="Vrinda" w:cs="Vrinda"/>
        </w:rPr>
      </w:pPr>
      <w:r>
        <w:rPr>
          <w:rFonts w:cs="Vrinda" w:ascii="Vrinda" w:hAnsi="Vrinda"/>
        </w:rPr>
        <w:t>I.</w:t>
        <w:tab/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েষ উদ্দেশ্যে নিয়ে খ্রীষ্ট ক্রুশের প্রতি গিয়েছিলেন</w:t>
      </w:r>
      <w:r>
        <w:rPr>
          <w:rFonts w:cs="Vrinda" w:ascii="Vrinda" w:hAnsi="Vrinda"/>
        </w:rPr>
        <w:t>,</w:t>
      </w:r>
    </w:p>
    <w:p>
      <w:pPr>
        <w:pStyle w:val="Subtitle"/>
        <w:tabs>
          <w:tab w:val="clear" w:pos="432"/>
          <w:tab w:val="left" w:pos="540" w:leader="none"/>
        </w:tabs>
        <w:ind w:left="1080" w:hanging="900"/>
        <w:jc w:val="left"/>
        <w:rPr/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9:22, 44-45; 18:31-34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4:45-46; 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5:1-4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20:22, 24-28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8:4; 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12:2 | </w:t>
      </w:r>
    </w:p>
    <w:p>
      <w:pPr>
        <w:pStyle w:val="Subtitle"/>
        <w:tabs>
          <w:tab w:val="clear" w:pos="432"/>
          <w:tab w:val="left" w:pos="540" w:leader="none"/>
        </w:tabs>
        <w:ind w:left="1080" w:hanging="900"/>
        <w:jc w:val="left"/>
        <w:rPr>
          <w:rFonts w:ascii="Vrinda" w:hAnsi="Vrinda" w:cs="Vrinda"/>
        </w:rPr>
      </w:pPr>
      <w:r>
        <w:rPr>
          <w:rFonts w:cs="Vrinda" w:ascii="Vrinda" w:hAnsi="Vrinda"/>
        </w:rPr>
        <w:t>II.</w:t>
        <w:tab/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ামনে একটা আদর্শ স্থাপন করতে খ্রীষ্ট ক্রুশে গিয়েছিলেন</w:t>
      </w:r>
      <w:r>
        <w:rPr>
          <w:rFonts w:cs="Vrinda" w:ascii="Vrinda" w:hAnsi="Vrinda"/>
        </w:rPr>
        <w:t>,</w:t>
      </w:r>
    </w:p>
    <w:p>
      <w:pPr>
        <w:pStyle w:val="Subtitle"/>
        <w:tabs>
          <w:tab w:val="clear" w:pos="432"/>
          <w:tab w:val="left" w:pos="540" w:leader="none"/>
        </w:tabs>
        <w:ind w:left="1080" w:hanging="900"/>
        <w:jc w:val="left"/>
        <w:rPr>
          <w:rFonts w:ascii="Vrinda" w:hAnsi="Vrinda" w:cs="Vrinda"/>
        </w:rPr>
      </w:pPr>
      <w:r>
        <w:rPr>
          <w:rFonts w:cs="Vrinda" w:ascii="Vrinda" w:hAnsi="Vrinda"/>
        </w:rPr>
        <w:tab/>
        <w:tab/>
        <w:t xml:space="preserve">I </w:t>
      </w:r>
      <w:r>
        <w:rPr>
          <w:rFonts w:ascii="Vrinda" w:hAnsi="Vrinda" w:cs="Vrinda"/>
        </w:rPr>
        <w:t xml:space="preserve">পিতর </w:t>
      </w:r>
      <w:r>
        <w:rPr>
          <w:rFonts w:cs="Vrinda" w:ascii="Vrinda" w:hAnsi="Vrinda"/>
        </w:rPr>
        <w:t xml:space="preserve">2:21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9:23; 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9; </w:t>
      </w:r>
      <w:r>
        <w:rPr>
          <w:rFonts w:ascii="Vrinda" w:hAnsi="Vrinda" w:cs="Vrinda"/>
        </w:rPr>
        <w:t xml:space="preserve">ফিলিপীয় </w:t>
      </w:r>
      <w:r>
        <w:rPr>
          <w:rFonts w:cs="Vrinda" w:ascii="Vrinda" w:hAnsi="Vrinda"/>
        </w:rPr>
        <w:t>2:13;</w:t>
      </w:r>
    </w:p>
    <w:p>
      <w:pPr>
        <w:pStyle w:val="Subtitle"/>
        <w:tabs>
          <w:tab w:val="clear" w:pos="432"/>
          <w:tab w:val="left" w:pos="540" w:leader="none"/>
        </w:tabs>
        <w:ind w:left="1080" w:hanging="900"/>
        <w:jc w:val="left"/>
        <w:rPr>
          <w:rFonts w:ascii="Vrinda" w:hAnsi="Vrinda" w:cs="Vrinda"/>
        </w:rPr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4:22; 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110:3; 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5:3-5 | </w:t>
      </w:r>
    </w:p>
    <w:p>
      <w:pPr>
        <w:pStyle w:val="Subtitle"/>
        <w:tabs>
          <w:tab w:val="clear" w:pos="432"/>
          <w:tab w:val="left" w:pos="540" w:leader="none"/>
          <w:tab w:val="left" w:pos="810" w:leader="none"/>
        </w:tabs>
        <w:ind w:left="1080" w:hanging="900"/>
        <w:jc w:val="left"/>
        <w:rPr>
          <w:rFonts w:ascii="Vrinda" w:hAnsi="Vrinda" w:cs="Vrinda"/>
        </w:rPr>
      </w:pPr>
      <w:r>
        <w:rPr>
          <w:rFonts w:cs="Vrinda" w:ascii="Vrinda" w:hAnsi="Vrinda"/>
        </w:rPr>
        <w:t>III.</w:t>
        <w:tab/>
      </w:r>
      <w:r>
        <w:rPr>
          <w:rFonts w:ascii="Vrinda" w:hAnsi="Vrinda" w:cs="Vrinda"/>
        </w:rPr>
        <w:t>তৃ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াপের জন্য প্রায়শ্চিত্ত করতে খ্রীষ্ট ক্রুশে গিয়েছিলেন</w:t>
      </w:r>
      <w:r>
        <w:rPr>
          <w:rFonts w:cs="Vrinda" w:ascii="Vrinda" w:hAnsi="Vrinda"/>
        </w:rPr>
        <w:t xml:space="preserve">, </w:t>
      </w:r>
    </w:p>
    <w:p>
      <w:pPr>
        <w:pStyle w:val="Subtitle"/>
        <w:tabs>
          <w:tab w:val="clear" w:pos="432"/>
          <w:tab w:val="left" w:pos="540" w:leader="none"/>
        </w:tabs>
        <w:ind w:left="1080" w:hanging="900"/>
        <w:jc w:val="left"/>
        <w:rPr>
          <w:rFonts w:ascii="Vrinda" w:hAnsi="Vrinda" w:cs="Vrinda"/>
        </w:rPr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9:56; 19:10; 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6, 11, 5; 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5:3 |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54:00Z</dcterms:created>
  <dc:creator>user</dc:creator>
  <dc:description/>
  <dc:language>en-US</dc:language>
  <cp:lastModifiedBy>CJC</cp:lastModifiedBy>
  <cp:lastPrinted>2018-03-14T16:15:00Z</cp:lastPrinted>
  <dcterms:modified xsi:type="dcterms:W3CDTF">2018-03-22T15:56:00Z</dcterms:modified>
  <cp:revision>3</cp:revision>
  <dc:subject/>
  <dc:title/>
</cp:coreProperties>
</file>